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53210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44522544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1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6/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REGULAMENTAR OS PROCESSOS DISCIPLINARES DA POLÍCIA MILITAR DO ESTADO DO PARANÁ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REDAÇÃO FINAL DO PROJETO DE LEI Nº </w:t>
      </w:r>
      <w:r>
        <w:rPr>
          <w:b/>
          <w:color w:val="000000"/>
          <w:sz w:val="31"/>
        </w:rPr>
        <w:t>733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TRIBUNAL DE JUSTIÇA – OFÍCIO Nº 1.872/2009.            </w:t>
      </w:r>
    </w:p>
    <w:p>
      <w:pPr>
        <w:pStyle w:val="TextBody"/>
        <w:rPr>
          <w:bCs/>
        </w:rPr>
      </w:pPr>
      <w:r>
        <w:rPr>
          <w:bCs/>
        </w:rPr>
        <w:t>TRANSFORMA CARGOS DO QUADRO DE SERVIDORES DO PODER JUDICIÁRIO, VINCULADOS À SECRETARIA DO TRIBUNAL DE JUSTIÇA, BEM COMO CRIA GRATIFICAÇÕES PARA ATENDER O CENTRO DE APOIO AO FUNDO DA JUSTIÇA DO PODER JUDICIÁRIO DO ESTADO DO PARANÁ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>REDAÇÃO FINAL DO PROJETO DE LEI Nº</w:t>
      </w:r>
      <w:r>
        <w:rPr>
          <w:b/>
          <w:color w:val="000000"/>
          <w:sz w:val="30"/>
        </w:rPr>
        <w:t>111/10.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>AUTORIA DO PODER EXECUTIVO – MENSAGEM Nº 021/10</w:t>
      </w:r>
      <w:r>
        <w:rPr>
          <w:b/>
          <w:color w:val="000000"/>
          <w:sz w:val="30"/>
        </w:rPr>
        <w:t xml:space="preserve">.            </w:t>
      </w:r>
    </w:p>
    <w:p>
      <w:pPr>
        <w:pStyle w:val="TextBody"/>
        <w:rPr>
          <w:bCs/>
          <w:szCs w:val="32"/>
        </w:rPr>
      </w:pPr>
      <w:r>
        <w:rPr>
          <w:bCs/>
          <w:szCs w:val="32"/>
        </w:rPr>
        <w:t>AUTORIZA A SECRETARIA DE ESTADO DO TRABALHO, EMPREGO E PROMOÇÃO SOCIAL – SETP, A PRESTAR APOIO TÉCNICO, ADMINISTRATIVO E FINANCEIRO, PARA A CONSECUÇÃO DAS FINALIDADES DO CONSELHO ESTADUAL DE ASSISTÊNCIA SOCIAL, DO CONSELHO ESTADUAL DE SEGURANÇA ALIMENTAR E NUTRICIONAL, DO CONSELHO ESTADUAL DOS DIREITOS DO IDOSO E DO CONSELHO ESTADUAL DO TRABALHO, VINCULADOS NA ESTRUTURA DA REFERIDA PAST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>REDAÇÃO FINAL DO PROJETO DE LEI Nº</w:t>
      </w:r>
      <w:r>
        <w:rPr>
          <w:b/>
          <w:color w:val="000000"/>
          <w:sz w:val="31"/>
        </w:rPr>
        <w:t>118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PODER EXECUTIVO – MENSAGEM Nº 023/10.            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FICA ESTABELECIDO QUE O MONTANTE TOTAL A SER DISTRIBUÍDO DO LUCRO OU RESULTADOS DAS EMPRESAS ESTATAIS, DEVERÁ SER, IGUALMENTE, DIVIDIDO PARA QUE CADA EMPREGADO RECEBA A MESMA QUANTIA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5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ABRIL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108/10.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 xml:space="preserve">DECLARA DE UTILIDADE PÚBLICA A ASSOCIAÇÃO DOS MORADORES DA CAPELA SANTA LUZIA E ESTRADA DE VILA RICA, </w:t>
      </w:r>
      <w:r>
        <w:rPr>
          <w:color w:val="000000"/>
          <w:sz w:val="32"/>
          <w:szCs w:val="15"/>
        </w:rPr>
        <w:t>COM SEDE E FORO NO MUNICÍPIO DE ICARAIM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Nº 211/10.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  <w:szCs w:val="32"/>
        </w:rPr>
        <w:t>AUTORIA DO DEPUTADO RENI PEREIRA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  <w:szCs w:val="32"/>
        </w:rPr>
        <w:t xml:space="preserve">DECLARA DE UTILIDADE PÚBLICA ESTADUAL A ASSOCIAÇÃO COMUNITÁRIA DE DESENVOLVIMENTO CULTURAL E ARTÍSTICO DE QUARTO CENTENÁRIO, </w:t>
      </w:r>
      <w:r>
        <w:rPr>
          <w:color w:val="000000"/>
          <w:sz w:val="32"/>
          <w:szCs w:val="15"/>
        </w:rPr>
        <w:t xml:space="preserve">COM SEDE NO MUNICÍPIO DE </w:t>
      </w:r>
      <w:r>
        <w:rPr>
          <w:color w:val="000000"/>
          <w:sz w:val="32"/>
          <w:szCs w:val="32"/>
        </w:rPr>
        <w:t>QUARTO CENTENÁRIO E</w:t>
      </w:r>
      <w:r>
        <w:rPr>
          <w:color w:val="000000"/>
          <w:sz w:val="32"/>
          <w:szCs w:val="15"/>
        </w:rPr>
        <w:t xml:space="preserve"> FORO NO MUNICÍPIO DE GOIOERÊ - P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6T06:23:00Z</dcterms:modified>
  <cp:revision>31</cp:revision>
  <dc:subject/>
  <dc:title/>
</cp:coreProperties>
</file>